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pravima izabranih predstavnika Republike Srpske u periodu 1991.-1996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Nacrt zakona o pravima izabranih predstavnika Republike Srpske u periodu 1991.-1996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iniša Karan, predstavnik kabineta predsjednika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, uz 6 glasova „za“ i 1 „protiv“ (Dragan Čavić), zauzeli stav da se pomenuti Nacrt zakona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Republičke komisije za utvrđivanje sukoba interesa u organima vlasti Republike Srpske o radu za 2014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Izvještaj Republičke komisije za utvrđivanje sukoba interesa u organima vlasti Republike Srpske o radu za 2014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Obrenka Slijepčević, predsjednica Republičke komisije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, uz 6 glasova „za“ i 1 „uzdržan“ (Dragan Čavić), zauzeli stav da se pomenuti Izvještaj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Komisije za žalbe o radu za 2014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Izvještaj Komisije za žalbe o radu za 2014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Ranko Mijić, član Komisije za žalbe.</w:t>
        <w:tab/>
        <w:t>Nakon provedene diskusije članovi Odbora većinom su glasova, uz 6 glasova „za“ i 1 „uzdržan“ (Dragan Čavić), zauzeli stav da se pomenuti Izvještaj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</w:t>
      </w:r>
    </w:p>
    <w:p>
      <w:pPr>
        <w:pStyle w:val="Normal"/>
        <w:ind w:left="5040"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lana parcelacije za auto-put Banja Luka-Doboj po skraće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Prijedlog odluke o izradi Plana parcelacije za auto-put Banja Luka-Doboj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odluke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rostornog plana područja posebne namjene „Aerodrom Banja Luka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Prijedlog odluke o izradi Prostornog plana područja posebne namjene „Aerodrom Banja Luka“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odluke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zoning plana područja posebne namjene „Andrićgrad“ po skraće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Prijedlog odluke o izradi zoning plana područja posebne namjene „Andrićgrad“ po skraće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, uz 5 glasova „za“ i 2 „protiv“ (Dragan Čavić i Igor Ostojić), zauzeli stav da se pomenuti Prijedlog odluke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658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izradi Prostornog plana područja posebne namjene „Klekovača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Osmoj sjednici održanoj 14. septembra 2015. godine razmatrao je Prijedlog odluke o izradi Prostornog plana područja posebne namjene „Klekovača“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Stevo Joksimo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Dragan Jevtić, predstavnik Ministarstv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, uz 5 glasova „za“ i 2 „uzdržana“ (Dragan Čavić i Igor Ostojić), zauzeli stav da se pomenuti Prijedlog odluke, u predloženoj formi, razmatra na Š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9-15T09:19:00Z</cp:lastPrinted>
  <dcterms:modified xsi:type="dcterms:W3CDTF">2018-02-21T21:00:00Z</dcterms:modified>
  <cp:revision>708</cp:revision>
  <dc:subject/>
  <dc:title>Датум, 10</dc:title>
</cp:coreProperties>
</file>